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2"/>
          <w:szCs w:val="22"/>
        </w:rPr>
        <w:t>«Третья волна» русской эмиграции приходится на 1970-е-начало 1980-х годов. Однако процессы, приведшие к очередному исходу из России талантливых учёных, литераторов, художников и музыкантов начались, конечно, раньше, уже с середины 1960-х годов. В октябре 1964года был смещён со всех постов и отправлен на пенсию н.хрущёв, и это</w:t>
      </w:r>
    </w:p>
    <w:p>
      <w:pPr>
        <w:pStyle w:val="Normal"/>
        <w:autoSpaceDE w:val="false"/>
        <w:rPr>
          <w:sz w:val="22"/>
          <w:szCs w:val="22"/>
        </w:rPr>
      </w:pPr>
      <w:r>
        <w:rPr>
          <w:sz w:val="22"/>
          <w:szCs w:val="22"/>
        </w:rPr>
        <w:t>означало, что в руководстве страны взяли верх наиболее догматические силы. Началась совсем другая эпоха. В 1966году видные деятели науки и культуры  подписали коллективное письмо-обращение к Л.Брежневу, тогдашнему генеральному секретарю ЦК КПСС, о недопустимости реабилитации Сталина. Но после вторжения советских войск в Чехословакию в 1968 году и жестокого подавления «Пражской весны» откат вспять, попытки возврата к сталинизму стали очевидными. На смену кратковременной «оттепели» вновь пришли идеологические «заморозки». Крупнейшими лидерами оппозиционно настроенной интеллигенции стали в это время Андрей Сахаров и Александр Солженицын.</w:t>
      </w:r>
    </w:p>
    <w:p>
      <w:pPr>
        <w:pStyle w:val="Normal"/>
        <w:autoSpaceDE w:val="false"/>
        <w:rPr>
          <w:sz w:val="22"/>
          <w:szCs w:val="22"/>
        </w:rPr>
      </w:pPr>
      <w:r>
        <w:rPr>
          <w:sz w:val="22"/>
          <w:szCs w:val="22"/>
        </w:rPr>
        <w:t>Публикация «Архипелага ГУЛАГ» на Западе (конец 1973 года, Париж, УМСА-Ргess)-не только поворотный момент в судьбе Солженицына, но и важная веха в истории страны. Если бы писателю не удалось переправить рукопись за рубеж, его почти наверняка ожидали бы арест и лагерь. Но после того, как первые два тома «Архипелага&gt; были обнародованы и вызвали эффект разорвавшейся бомбы во всём мире, власти просто вынуждены были решиться на более</w:t>
      </w:r>
    </w:p>
    <w:p>
      <w:pPr>
        <w:pStyle w:val="Normal"/>
        <w:autoSpaceDE w:val="false"/>
        <w:rPr>
          <w:sz w:val="22"/>
          <w:szCs w:val="22"/>
        </w:rPr>
      </w:pPr>
      <w:r>
        <w:rPr>
          <w:sz w:val="22"/>
          <w:szCs w:val="22"/>
        </w:rPr>
        <w:t>мягкий шаг: высылку А.Солженицына из страны, что и было осуществлено в феврале 1974 года. В этом же году из СССР были буквально «выдавлены», принуждены к эмиграции Александр Галич и Владимир Максимов, Виктор Некрасов и Ефим Эткинд. В.Максимов почти сразу приступил в Париже к изданию литературного и религиозного журнала «Континент», имевшего ярко выраженную антикоммунистическую направленность. Замечательный писатель-фронтовик Виктор Некрасов, автор романа «В окопах Сталинграда», до эмиграции жил в Киеве, где КГБ исполнял свою работу ещё более рьяно, чем в Москве. Архив писателя был разорён и в значительной степени уничтожен во время обыска, продолжавшегося почти двое суток. Решившись на эмиграцию, Виктор Некрасов был предельно оскорблён и тем, что при отъезде из страны ему запретили взять с собой медаль «За оборону Сталинграда», завоёванную на передовой. Во Франции писатель активно работал на радио «Свобода», входил в редколлегию журнала «Континент» и продолжал писать прозу (&lt;&lt;Записки зеваки», «Саперлипопет», «Маленькая печальная повесть»). Умер Виктор Некрасов в Париже в 1987 году.</w:t>
      </w:r>
    </w:p>
    <w:p>
      <w:pPr>
        <w:pStyle w:val="Normal"/>
        <w:autoSpaceDE w:val="false"/>
        <w:rPr/>
      </w:pPr>
      <w:r>
        <w:rPr>
          <w:sz w:val="22"/>
          <w:szCs w:val="22"/>
        </w:rPr>
        <w:t xml:space="preserve">Люди уезжали </w:t>
      </w:r>
      <w:r>
        <w:rPr>
          <w:i/>
          <w:iCs/>
          <w:sz w:val="22"/>
          <w:szCs w:val="22"/>
        </w:rPr>
        <w:t xml:space="preserve">н а в </w:t>
      </w:r>
      <w:r>
        <w:rPr>
          <w:sz w:val="22"/>
          <w:szCs w:val="22"/>
        </w:rPr>
        <w:t xml:space="preserve">с </w:t>
      </w:r>
      <w:r>
        <w:rPr>
          <w:i/>
          <w:iCs/>
          <w:sz w:val="22"/>
          <w:szCs w:val="22"/>
        </w:rPr>
        <w:t xml:space="preserve">е г д а, </w:t>
      </w:r>
      <w:r>
        <w:rPr>
          <w:sz w:val="22"/>
          <w:szCs w:val="22"/>
        </w:rPr>
        <w:t>они были уверены, что больше не встретятся со своими родными и близкими, что навеки теряют родину и друзей.</w:t>
      </w:r>
    </w:p>
    <w:p>
      <w:pPr>
        <w:pStyle w:val="Normal"/>
        <w:autoSpaceDE w:val="false"/>
        <w:rPr/>
      </w:pPr>
      <w:r>
        <w:rPr>
          <w:sz w:val="22"/>
          <w:szCs w:val="22"/>
        </w:rPr>
        <w:t>«Уезжаете?! Уезжайте! За таможни и облака. // От прощальных рукопожатий похудела моя рука!», - писал Александр Галич, тогда ещё твёрдо уверенный в том, что сам останется на родине. Государство как бы вычёркивало эмигрантов из жизни и отказывалось считать их людьми. Достаточно вспомнить, что Иосифа Бродского и Михаила</w:t>
      </w:r>
    </w:p>
    <w:p>
      <w:pPr>
        <w:pStyle w:val="Normal"/>
        <w:autoSpaceDE w:val="false"/>
        <w:rPr/>
      </w:pPr>
      <w:r>
        <w:rPr>
          <w:sz w:val="22"/>
          <w:szCs w:val="22"/>
        </w:rPr>
        <w:t>Шемякина не пустили на похороны родителей, что Андрей Тарковский несколько лет вёл отчаянную борьбу за воссоединение с родным сыном, которому не разрешали выезд в Италию (и лишь перед самой смертью, когда режиссёр был обречён, советские чиновники «смилостивились»), чтобы понять, как нелегка была доля эмигранта и как</w:t>
      </w:r>
    </w:p>
    <w:p>
      <w:pPr>
        <w:pStyle w:val="Normal"/>
        <w:autoSpaceDE w:val="false"/>
        <w:rPr/>
      </w:pPr>
      <w:r>
        <w:rPr>
          <w:sz w:val="22"/>
          <w:szCs w:val="22"/>
        </w:rPr>
        <w:t>трудно было решиться на отъезд. Обстоятельства такого отъезда могли быть различными, но причина была общей: давление цензуры, невозможность свободной творческой самореализации, преследование и угрозы со стороны КГБ.</w:t>
      </w:r>
    </w:p>
    <w:p>
      <w:pPr>
        <w:pStyle w:val="Normal"/>
        <w:autoSpaceDE w:val="false"/>
        <w:rPr/>
      </w:pPr>
      <w:r>
        <w:rPr>
          <w:sz w:val="22"/>
          <w:szCs w:val="22"/>
        </w:rPr>
        <w:t>Как только не называла советская пропаганда эмигрантов «третьей волны»! «Отщепенцы», «литературные власовцы», «безродные космополиты», «изменники», «агенты спецслужб» и Т.П. ИХ книги изымались из библиотек и уничтожались, их имена исчезали из книг и статей. До сих пор распространено весьма пренебрежительное отношение именно к представителям «третьей» волны эмиграции как к тем, кто покинул родину ради комфорта и сытной жизни. Всё это следы мощной пропагандистской кампании. А между тем эмигранты «третьей волны» были теснейшим образом связаны с Россией, погружены в её культуру. Предсказание Сергея Довлатова, что «лучшие из нас по обе стороны «железного занавеса» рано или поздно встретятся в одной антологии», сбылось.</w:t>
      </w:r>
    </w:p>
    <w:p>
      <w:pPr>
        <w:pStyle w:val="Normal"/>
        <w:autoSpaceDE w:val="false"/>
        <w:rPr>
          <w:sz w:val="22"/>
          <w:szCs w:val="22"/>
        </w:rPr>
      </w:pPr>
      <w:r>
        <w:rPr>
          <w:sz w:val="22"/>
          <w:szCs w:val="22"/>
        </w:rPr>
        <w:t>Литература эмиграции «третьей волны», хотя и намного более свободная, раскованная, чем собственно советская литература, оказалась в итоге значительно ближе литературе метрополии, чем та, что была создана представителями «первой» и «второй» волн русской эмиграции. Покинув родину в весьма зрелом возрасте, прожив чуть ли не половину жизни в СССР, многие эмигранты «третьей волны» неизбежно несли в себе советский опыт (хотя и отрекались от него), а в их внутренних распрях, конфликтах, взаимных обви-</w:t>
      </w:r>
    </w:p>
    <w:p>
      <w:pPr>
        <w:pStyle w:val="Normal"/>
        <w:autoSpaceDE w:val="false"/>
        <w:rPr>
          <w:sz w:val="22"/>
          <w:szCs w:val="22"/>
        </w:rPr>
      </w:pPr>
      <w:r>
        <w:rPr>
          <w:sz w:val="22"/>
          <w:szCs w:val="22"/>
        </w:rPr>
        <w:t>нениях нередко про ступали черты советского менталитета.</w:t>
      </w:r>
    </w:p>
    <w:p>
      <w:pPr>
        <w:pStyle w:val="Normal"/>
        <w:autoSpaceDE w:val="false"/>
        <w:rPr/>
      </w:pPr>
      <w:r>
        <w:rPr>
          <w:sz w:val="22"/>
          <w:szCs w:val="22"/>
        </w:rPr>
        <w:t>Гротескные, остро сатирические произведения Юза Алешковского и Владимира Войновича, политические памфлеты Александра Зиновьева, элементы фантастики и абсурда в прозеАндрея Синявского и Василия Аксёнова, постмодернистские новации в области формы в прозе Саши Соколова и Юрия Мамлеева делали абсолютно</w:t>
      </w:r>
    </w:p>
    <w:p>
      <w:pPr>
        <w:pStyle w:val="Normal"/>
        <w:autoSpaceDE w:val="false"/>
        <w:rPr/>
      </w:pPr>
      <w:r>
        <w:rPr>
          <w:sz w:val="22"/>
          <w:szCs w:val="22"/>
        </w:rPr>
        <w:t>нереальной публикацию их произведений в СССР. Александр Галич, Виктор Некрасов, Владимир Максимов, Георгий Владимов не хотели уезжать из страны и упорно сопротивлялись такому повороту в своей судьбе. Владимир Войнович шесть лет противостоял давлению властей и КГБ (он уехал лишь в 1980 году), Георгий Владимов решился на эмиграцию только в 1983 ГОДУ, после многолетней слежки, обысков, допросов и перенесённых на этой почве двух инфарктов.</w:t>
      </w:r>
    </w:p>
    <w:p>
      <w:pPr>
        <w:pStyle w:val="Normal"/>
        <w:autoSpaceDE w:val="false"/>
        <w:rPr/>
      </w:pPr>
      <w:r>
        <w:rPr>
          <w:sz w:val="22"/>
          <w:szCs w:val="22"/>
        </w:rPr>
        <w:t>Теперь, когда ненужными стали сам- и тамиздат, когда - «поверх барьеров» - лучшие достижения русской литературы второй половины хх века рассматриваются как единое целое, можно с уверенность сказать, что третья волна» русской эмиграции оказалась не только неизбежной, но во многом необходимой, спасительной для русской культуры, превратившись в её «запасную площадку». Создав собственные журналы (такие, как «Континент», «Синтаксис», &lt;&lt;Эхо»,«Время и мы»),активно сотрудничая с западными радиостанциями (&lt;&lt;Би-би-си», «Голос Америки», «Радио «Свобода», «Немецкая волна») и авторитетными эмигрантскими изданиями (такими, как газета «Русская мысль» во Франции или «Новый Журнал» в США, «Посев» и «Грани» в Германии), литераторы «третьей волны» - конечно, каждый в меру своего таланта и гражданского темперамента - сделали весьма многое для того, чтобы русская литература продолжила своё свободное, неподцензурное развитие. Не последнюю роль их издательские, просветительские усилия сыграли и в том, что общественное мнение в СССР оказалось подготовленным к глобальным переменам, которые начались с приходом к власти Михаила Горбачёва и первыми проблесками гласности.</w:t>
      </w:r>
    </w:p>
    <w:p>
      <w:pPr>
        <w:pStyle w:val="Normal"/>
        <w:autoSpaceDE w:val="false"/>
        <w:rPr>
          <w:sz w:val="22"/>
          <w:szCs w:val="22"/>
        </w:rPr>
      </w:pPr>
      <w:r>
        <w:rPr>
          <w:sz w:val="22"/>
          <w:szCs w:val="22"/>
        </w:rPr>
        <w:t xml:space="preserve">В настоящее время всем эмигрантам «третьей волны» возвращено российское гражданство, многие из них вернулись на родину навсегда (Александр Солженицын, Георгий Владимов, Юрий Мамлеев) или живут преимущественно в России (Владимир Войнович, Александр Зиновьев). </w:t>
      </w:r>
    </w:p>
    <w:p>
      <w:pPr>
        <w:pStyle w:val="Normal"/>
        <w:autoSpaceDE w:val="false"/>
        <w:rPr>
          <w:sz w:val="22"/>
          <w:szCs w:val="22"/>
        </w:rPr>
      </w:pPr>
      <w:r>
        <w:rPr>
          <w:sz w:val="22"/>
          <w:szCs w:val="22"/>
        </w:rPr>
      </w:r>
    </w:p>
    <w:p>
      <w:pPr>
        <w:pStyle w:val="Normal"/>
        <w:autoSpaceDE w:val="false"/>
        <w:rPr>
          <w:sz w:val="22"/>
          <w:szCs w:val="22"/>
        </w:rPr>
      </w:pPr>
      <w:r>
        <w:rPr>
          <w:sz w:val="22"/>
          <w:szCs w:val="22"/>
        </w:rPr>
        <w:t>«третья волна&gt; эмиграции начинается, пожалуй, с отъезда из страны Иосифа Бродского 1972  и Андрея Синявского 1973. Хронологическими рамками этой «волны» можно считать начало семидесятых (первые разрешения на выезд) - и середину восьмидесятых годов, поскольку с приходом к власти в СССР Михаила Горбачёва наступил новый исторический период, связанный со свободой слова и отсутствием идеологической цензуры. Исчезло понятие «политэмигрант&gt;, необходимость в эмиграции по творческим соображениям также отпала.</w:t>
      </w:r>
    </w:p>
    <w:p>
      <w:pPr>
        <w:pStyle w:val="Normal"/>
        <w:autoSpaceDE w:val="false"/>
        <w:rPr>
          <w:sz w:val="22"/>
          <w:szCs w:val="22"/>
        </w:rPr>
      </w:pPr>
      <w:r>
        <w:rPr>
          <w:sz w:val="22"/>
          <w:szCs w:val="22"/>
        </w:rPr>
      </w:r>
    </w:p>
    <w:p>
      <w:pPr>
        <w:pStyle w:val="Normal"/>
        <w:autoSpaceDE w:val="false"/>
        <w:rPr/>
      </w:pPr>
      <w:r>
        <w:rPr>
          <w:b/>
          <w:sz w:val="22"/>
          <w:szCs w:val="22"/>
        </w:rPr>
        <w:t xml:space="preserve">АНДРЕЙ ДОНАТОВИЧ СИНЯВСКИЙ </w:t>
      </w:r>
      <w:r>
        <w:rPr>
          <w:sz w:val="22"/>
          <w:szCs w:val="22"/>
        </w:rPr>
        <w:t xml:space="preserve">(литературное имя, точнее-второе литературное </w:t>
      </w:r>
      <w:r>
        <w:rPr>
          <w:i/>
          <w:iCs/>
          <w:sz w:val="22"/>
          <w:szCs w:val="22"/>
        </w:rPr>
        <w:t xml:space="preserve">«я»: </w:t>
      </w:r>
      <w:r>
        <w:rPr>
          <w:sz w:val="22"/>
          <w:szCs w:val="22"/>
        </w:rPr>
        <w:t>Абрам Терц) родился в 1925 ГОДУ, в Москве, бьл участником Великой Отечественной войны, окончил филологический факультет МГУ, аспиранrypу, после чего стал доцентом МГУ и научным сотрудником Института мировой литераrypы АН СССР. Его критические и литературоведческие работы печатались в «Новом мире».</w:t>
      </w:r>
    </w:p>
    <w:p>
      <w:pPr>
        <w:pStyle w:val="Normal"/>
        <w:autoSpaceDE w:val="false"/>
        <w:rPr/>
      </w:pPr>
      <w:r>
        <w:rPr>
          <w:sz w:val="22"/>
          <w:szCs w:val="22"/>
        </w:rPr>
        <w:t>В конце 1956 года Синявский передал повести «В цирке», «Суд идёт&gt; и статью «Что такое социалистический реализм» во Францию. Начиная с 1959года, эти и несколько новых его произведений</w:t>
      </w:r>
    </w:p>
    <w:p>
      <w:pPr>
        <w:pStyle w:val="Normal"/>
        <w:autoSpaceDE w:val="false"/>
        <w:rPr/>
      </w:pPr>
      <w:r>
        <w:rPr>
          <w:sz w:val="22"/>
          <w:szCs w:val="22"/>
        </w:rPr>
        <w:t>(в частности, повесть «Любимов», рассказы «Пхенц», «Ты и я», «Квартиранты&gt;,«Графоманы», «Гололедица» публикуются за рубежом. Книга записей «Мысли врасплох» (1966) появилась на Западе уже после того, как псевдоним Абрам Терц был раскрыт, и писатель вместе с другом - литератором Юлием Даниэлем, публиковавшим свою прозу на</w:t>
      </w:r>
    </w:p>
    <w:p>
      <w:pPr>
        <w:pStyle w:val="Normal"/>
        <w:autoSpaceDE w:val="false"/>
        <w:rPr>
          <w:sz w:val="22"/>
          <w:szCs w:val="22"/>
        </w:rPr>
      </w:pPr>
      <w:r>
        <w:rPr>
          <w:sz w:val="22"/>
          <w:szCs w:val="22"/>
        </w:rPr>
        <w:t xml:space="preserve">Западе под псевдонимом Николай Аржак, - был арестован. Находясь в заключении, А.синявский работал над книгами «Голос из хора&gt;и «Прогулки с Пушкиным», «В тени Гоголя», передавая художественные тексты на волю под видом личных писем жене. Освобождён в 1971 ГОДУ, в 1973 эмигрировал вместе с женой. Издавал журнал Синтаксис в память о журнале самиздата – «Синтаксиса» Гинзбурга. С началом перестройки приезжал много раз в Россию, его волновали политич. События тут. </w:t>
      </w:r>
    </w:p>
    <w:p>
      <w:pPr>
        <w:pStyle w:val="Normal"/>
        <w:autoSpaceDE w:val="false"/>
        <w:rPr>
          <w:sz w:val="22"/>
          <w:szCs w:val="22"/>
        </w:rPr>
      </w:pPr>
      <w:r>
        <w:rPr>
          <w:sz w:val="22"/>
          <w:szCs w:val="22"/>
        </w:rPr>
        <w:t xml:space="preserve">Своими учителями считал Гоголя, Достоевского и Лескова. Гротеск, литературная игра, фантастика- основные его приемы. </w:t>
      </w:r>
    </w:p>
    <w:p>
      <w:pPr>
        <w:pStyle w:val="Normal"/>
        <w:autoSpaceDE w:val="false"/>
        <w:rPr/>
      </w:pPr>
      <w:r>
        <w:rPr>
          <w:sz w:val="22"/>
          <w:szCs w:val="22"/>
        </w:rPr>
        <w:t xml:space="preserve">Абрам Терц – не просто псевдоним, а психологический двойник автора, часть озорной, дразнившей обывателя игры. </w:t>
      </w:r>
    </w:p>
    <w:p>
      <w:pPr>
        <w:pStyle w:val="Normal"/>
        <w:autoSpaceDE w:val="false"/>
        <w:rPr/>
      </w:pPr>
      <w:r>
        <w:rPr>
          <w:sz w:val="22"/>
          <w:szCs w:val="22"/>
        </w:rPr>
        <w:t>Повесть «Любимов» - о городе, в котором власть захватил мужик, превративший воду в водку и ставший вождем, обожаемым народом.</w:t>
      </w:r>
    </w:p>
    <w:p>
      <w:pPr>
        <w:pStyle w:val="Normal"/>
        <w:autoSpaceDE w:val="false"/>
        <w:rPr>
          <w:sz w:val="22"/>
          <w:szCs w:val="22"/>
        </w:rPr>
      </w:pPr>
      <w:r>
        <w:rPr>
          <w:sz w:val="22"/>
          <w:szCs w:val="22"/>
        </w:rPr>
        <w:t>Часть творчества Андрея Синявского составляют литературно-критические статьи и историко-литературные работы. Резкую, непримиримую критику со стороны самозваных литературных «патриотов» вызвала книга «Прогулки с Пушкиным» (1966-1968), фрагменты которой были опубликованы в России лишь в 1989 году. Это свободный, лишённый идеологических и морализаторских штампов взгляд на Пушкина именно как на поэта - избранника богов . Да, эта книга во многом парадоксальна, в интонации рассказчика и в самом взгляде на поэта явственно сказывается присутствие Абрама Терца - сочинителя ироничного, слегка развязного, не признающего хрестоматийного глянца и набора банальностей.  Абрам Терц демонстративно пребывает «с Пушкиным на дружеской ноге» (недаром в эпиграф вынесены слова гоголевского Хлестакова)».</w:t>
      </w:r>
    </w:p>
    <w:p>
      <w:pPr>
        <w:pStyle w:val="Normal"/>
        <w:autoSpaceDE w:val="false"/>
        <w:rPr/>
      </w:pPr>
      <w:r>
        <w:rPr>
          <w:sz w:val="22"/>
          <w:szCs w:val="22"/>
        </w:rPr>
        <w:t>Если «Прогулки с Пушкиным» - это во многом литературная провокация, то книга «В тени Гоголя» (1975) - серьёзное исследование творчества классика, хотя также очень личностное и нетрадиционное. Сатира Гоголя, его мистическое восприятие мира, его истовая религиозность в последние годы жизни вызывали пристальный интерес А.Синявского. В книге «Опавшие листья» В.В.Розанова» (1982) Синявский, сам находившийся под влиянием жанровых и стилевых открытий философа (особенно это ощутимо в книгах «Мысли врасплох» и «Голос из хорю&gt; с их фрагментарностью и как будто случайностью записей), стремился раскрыть парадоксальность этойфигуры в русской культуре начала хх века. Из циклов лекций, которые Синявский читал французским студентам, сложилась не только монография о  Розанове, но и книга «Иван-дурак: Очерки русской народной веры» (1991), а также культурологическое исследование</w:t>
      </w:r>
    </w:p>
    <w:p>
      <w:pPr>
        <w:pStyle w:val="Normal"/>
        <w:autoSpaceDE w:val="false"/>
        <w:rPr/>
      </w:pPr>
      <w:r>
        <w:rPr>
          <w:sz w:val="22"/>
          <w:szCs w:val="22"/>
        </w:rPr>
        <w:t>«Основы советской цивилизации», изданное в России лишь в 2001 году.</w:t>
      </w:r>
    </w:p>
    <w:p>
      <w:pPr>
        <w:pStyle w:val="Normal"/>
        <w:rPr/>
      </w:pPr>
      <w:r>
        <w:rPr>
          <w:b/>
          <w:sz w:val="22"/>
          <w:szCs w:val="22"/>
        </w:rPr>
        <w:t>Зиновьев АЛЕКСАНДР АЛЕКСАНДРОВИЧ</w:t>
      </w:r>
      <w:r>
        <w:rPr>
          <w:sz w:val="22"/>
          <w:szCs w:val="22"/>
        </w:rPr>
        <w:t xml:space="preserve"> (Род.1922.) </w:t>
      </w:r>
    </w:p>
    <w:p>
      <w:pPr>
        <w:pStyle w:val="Normal"/>
        <w:rPr/>
      </w:pPr>
      <w:r>
        <w:rPr>
          <w:sz w:val="22"/>
          <w:szCs w:val="22"/>
        </w:rPr>
        <w:t xml:space="preserve">Был на войне, потом учился в МГУ на философском. Доктор фил.наук. После публикации «Зияющих высот» в 1976 году бы исключен из партии и уволен с работы. В 77-м эмигрировал в ФРГ. «ЗВ» - густая антисоветчина. Город-государство Ибанск – место действия. </w:t>
      </w:r>
    </w:p>
    <w:p>
      <w:pPr>
        <w:pStyle w:val="Normal"/>
        <w:rPr>
          <w:sz w:val="22"/>
          <w:szCs w:val="22"/>
        </w:rPr>
      </w:pPr>
      <w:r>
        <w:rPr>
          <w:sz w:val="22"/>
          <w:szCs w:val="22"/>
        </w:rPr>
        <w:t>Все под псевдонимами. Хрущев  - хряк. Все сводится к зияющим дырам. Потом резко меняет свои взгляды на прямо противоположные (!!!). На западе написал много книг. Ок. 32 книг всего. Почти все на западе было посвящено достоинствам марксизма. Он по убеждению марксист в них. Был философом. Нет другого случая, чтобы человек поменял коренным образом свои взгляды. На западе еще хуже говорит, что нет идеалов, потребительское об-во. Мы и запад, «коммунизм как реальность».</w:t>
      </w:r>
    </w:p>
    <w:p>
      <w:pPr>
        <w:pStyle w:val="Normal"/>
        <w:rPr/>
      </w:pPr>
      <w:r>
        <w:rPr>
          <w:sz w:val="22"/>
          <w:szCs w:val="22"/>
        </w:rPr>
        <w:t xml:space="preserve">Перестройка – рус. иммиграция и запад в восторге от нее. Зиновьев против. Написал по этому поводу роман «Катастройка» – 1988 год. Цели есть в коммунизме, а попали в Россию. Максимов ельцинский период тоже так воспринимал. </w:t>
      </w:r>
    </w:p>
    <w:p>
      <w:pPr>
        <w:pStyle w:val="Normal"/>
        <w:rPr>
          <w:sz w:val="22"/>
          <w:szCs w:val="22"/>
        </w:rPr>
      </w:pPr>
      <w:r>
        <w:rPr>
          <w:sz w:val="22"/>
          <w:szCs w:val="22"/>
        </w:rPr>
        <w:t xml:space="preserve">Максимов единственный кто издавал Зиновьева в в «континенте», искал для него деньги. Максимов сделал ему имя.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b/>
          <w:sz w:val="22"/>
          <w:szCs w:val="22"/>
        </w:rPr>
        <w:t>ВЛАДИМИР ЕМЕЛЬЯНОВИЧ МАКСИМОВ</w:t>
      </w:r>
      <w:r>
        <w:rPr>
          <w:sz w:val="22"/>
          <w:szCs w:val="22"/>
        </w:rPr>
        <w:t xml:space="preserve"> (Лев Алексеевич Самсонов, 1930-1995) вырос в рабочей семье, отец его после ареста в 1937 году пропал навсегда, и имя, под которым писатель прожил жизнь, ему</w:t>
      </w:r>
    </w:p>
    <w:p>
      <w:pPr>
        <w:pStyle w:val="Normal"/>
        <w:autoSpaceDE w:val="false"/>
        <w:rPr>
          <w:sz w:val="22"/>
          <w:szCs w:val="22"/>
        </w:rPr>
      </w:pPr>
      <w:r>
        <w:rPr>
          <w:sz w:val="22"/>
          <w:szCs w:val="22"/>
        </w:rPr>
        <w:t>дали в детском доме.</w:t>
      </w:r>
    </w:p>
    <w:p>
      <w:pPr>
        <w:pStyle w:val="Normal"/>
        <w:autoSpaceDE w:val="false"/>
        <w:rPr/>
      </w:pPr>
      <w:r>
        <w:rPr>
          <w:sz w:val="22"/>
          <w:szCs w:val="22"/>
        </w:rPr>
        <w:t>В.Максимов прошёл тяжелейшую жизненную школу, сменил массу рабочих специальностей, бродяжничал, в 16лет получил семь лет колонии, но, к счастью, через полтора года был освобождён. Завербовался на Север, работал в поисковых экспедициях, жил на Таймыре, в Игарке. В 1956 году вышел первый сборник стихов В.Максимова, слабых и официозных: &lt;&lt;Поколение на часах». Затем, став внештатным сотрудником &lt;&lt;Литературной газеты», В.Максимов сблизился с поэтом Наумом Коржавиным, чьи стихи в конце 50-)(- начале 1960-)(довольно широко распространялись в самиздате (позднее, в 1973году Коржавин эмигрировал в США). В 1961 году через Б.Окуджаву и Н.Коржавина В.Максимов познакомился с К.Паустовским, и тот отобрал для литературного альманаха «Тарусские страницы» повесть «Мы обживаем землю». В 1963 году В.Максимов вступил в Союз писателей - казалось, его ждала успешная карьера. Через год появилась вторая повесть молодого автора - «Жив человек». Но с середины 1960-х, видя, что в стране</w:t>
      </w:r>
    </w:p>
    <w:p>
      <w:pPr>
        <w:pStyle w:val="Normal"/>
        <w:autoSpaceDE w:val="false"/>
        <w:rPr>
          <w:sz w:val="22"/>
          <w:szCs w:val="22"/>
        </w:rPr>
      </w:pPr>
      <w:r>
        <w:rPr>
          <w:sz w:val="22"/>
          <w:szCs w:val="22"/>
        </w:rPr>
        <w:t>происходит медленный возврат к тоталитарному прошлому, В.Максимов как человек решительный и неравнодушный не только пишет прозу, которую не пропускает советская цензура (роман «Двор по-</w:t>
      </w:r>
    </w:p>
    <w:p>
      <w:pPr>
        <w:pStyle w:val="Normal"/>
        <w:autoSpaceDE w:val="false"/>
        <w:rPr>
          <w:sz w:val="22"/>
          <w:szCs w:val="22"/>
        </w:rPr>
      </w:pPr>
      <w:r>
        <w:rPr>
          <w:sz w:val="22"/>
          <w:szCs w:val="22"/>
        </w:rPr>
        <w:t>среди неба», 1964 год), но и совершает поступки, неугодные власти.</w:t>
      </w:r>
    </w:p>
    <w:p>
      <w:pPr>
        <w:pStyle w:val="Normal"/>
        <w:autoSpaceDE w:val="false"/>
        <w:rPr/>
      </w:pPr>
      <w:r>
        <w:rPr>
          <w:sz w:val="22"/>
          <w:szCs w:val="22"/>
        </w:rPr>
        <w:t>В 1968 году он подписывает коллективное письмо в защиту осуждённых за политическую деятельность диссидентов (в частности, Ю.Галанскова и А.Гинзбурга). Когда не удаётся опубликовать роман «Семь дней творения» на родине, писатель сначала передаёт рукопись в самиздат, а затем решается на издание текста за рубежом. В 1971 году роман появился в ФРГ, в издательстве «Посев». В 1973 году В.Максимов был исключён из Союза писателей, через год эмигрировал. Позднее писатель подчёркивал, что для него «отьезд не был вызовом», что он «уезжал от безнадёжности». Почти сразу же приступив в Париже к изданию журнала «Континент» (идея названия принадлежала А.Солженицыну), В.Максимов стал не просто литератором, а довольно влиятельным общественным, политическим деятелем. «Континент» собирал вокруг себя антикоммунистические силы Европы, на страницах этого журнала печатались как деятели диссидентского движения в СССР и Восточной Европе, так и писатели, поэты, чьи произведения на родине не про пускала бди- тельная цензура. В редколлегию «Континента» входили В.Некрасов, М.Джилас, И.Бродский, Э.Ионеско, Э.Неизвестный, А.Сахаров. Это был один из важнейших журналов «третьей волны» эмиграции. .</w:t>
      </w:r>
    </w:p>
    <w:p>
      <w:pPr>
        <w:pStyle w:val="Normal"/>
        <w:autoSpaceDE w:val="false"/>
        <w:rPr/>
      </w:pPr>
      <w:r>
        <w:rPr>
          <w:sz w:val="22"/>
          <w:szCs w:val="22"/>
        </w:rPr>
        <w:t>Активно продолжал В.Максимов и собственно литературное творчество. Помимо романа-хроники «Семь дней творения», писатель почти сразу же опубликовал за рубежом и роман «Карантин» (1973) - так же, как «Семь дней творения», ходивший на родине в самиздате.</w:t>
      </w:r>
    </w:p>
    <w:p>
      <w:pPr>
        <w:pStyle w:val="Normal"/>
        <w:autoSpaceDE w:val="false"/>
        <w:rPr/>
      </w:pPr>
      <w:r>
        <w:rPr>
          <w:sz w:val="22"/>
          <w:szCs w:val="22"/>
        </w:rPr>
        <w:t>Карантин во время эпидемии холеры, когда один из поездов дальнего следования остановлен на несколько дней в степи и как бы отрезан от всего мира, становится нравственным испытанием для героев. Вопреки окружающей их грязи, пьянству, жестокости Борис и Мария погружаются в воспоминания об уже пережитом и впервые, быть может, задумываются надглубинном смыслом собственной судьбы.</w:t>
      </w:r>
    </w:p>
    <w:p>
      <w:pPr>
        <w:pStyle w:val="Normal"/>
        <w:autoSpaceDE w:val="false"/>
        <w:rPr>
          <w:sz w:val="22"/>
          <w:szCs w:val="22"/>
        </w:rPr>
      </w:pPr>
      <w:r>
        <w:rPr>
          <w:sz w:val="22"/>
          <w:szCs w:val="22"/>
        </w:rPr>
        <w:t>Есть, безусловно, и притчевое, аллегорическое начало в том, что герои, оказавшиеся в замкнутом пространстве, перед лицом возможной смертельной опасности, находятся в полной изоляции от всего остального мира: цензура усматривала здесь политические параллели. Но для самого В.Максимова наиболее важным в «Карантине» было то, что герои через любовь и страдание приходили к Духовному прозрению. Нравственно-этическая проблематика чрезвычайно характерна дня прозы В.Максимова, писатель находился под мощным воздействием творчества Достоевского.</w:t>
      </w:r>
    </w:p>
    <w:p>
      <w:pPr>
        <w:pStyle w:val="Normal"/>
        <w:autoSpaceDE w:val="false"/>
        <w:rPr/>
      </w:pPr>
      <w:r>
        <w:rPr>
          <w:sz w:val="22"/>
          <w:szCs w:val="22"/>
        </w:rPr>
        <w:t xml:space="preserve">Хотя Владимир Максимов говорил о том, что «всю жизнь пишет одну книгу - о самом себе», он имел в виду именно общую философскую составляющую своих произведений. О прямом автобиографизме можно рассуждать, пожалуй, лишь в связи </w:t>
      </w:r>
      <w:r>
        <w:rPr>
          <w:rFonts w:cs="Arial" w:ascii="Arial" w:hAnsi="Arial"/>
          <w:sz w:val="22"/>
          <w:szCs w:val="22"/>
        </w:rPr>
        <w:t xml:space="preserve">С </w:t>
      </w:r>
      <w:r>
        <w:rPr>
          <w:sz w:val="22"/>
          <w:szCs w:val="22"/>
        </w:rPr>
        <w:t>романом-дилогией «Прощание из ниоткуда» (1974-1982). Влад Самсонов, автобиографический герой В.Максимова, как бы заново проживает свою жизнь, от ранней</w:t>
      </w:r>
    </w:p>
    <w:p>
      <w:pPr>
        <w:pStyle w:val="Normal"/>
        <w:autoSpaceDE w:val="false"/>
        <w:rPr/>
      </w:pPr>
      <w:r>
        <w:rPr>
          <w:sz w:val="22"/>
          <w:szCs w:val="22"/>
        </w:rPr>
        <w:t xml:space="preserve">юности до зрелости, и важнейшим для В.Максимова - писателя религиозного, православного- становится обретение Владом веры, христианского взгляда на мир.  В жанровом отношении романы В.Максимова можно, пожалуй, определить как «идеологические», но суть этой «идеологию) - христианские ценности, а не классовая борьба и не построение социалистического общества. Химеры коммунизма, ради которых страдали н бессмысленно погибали миллионы русских людей, всегда резко разоблачаются писателем. Идёт ли речь об освоении Курил после окончания второй мировой войны (роман «Ковчег для незваных», 1976- 78 ГГ.), обращается ли В.Максимов к сюжету времён войны гражданской (роман «Заглянуть в бездну», 1986), </w:t>
      </w:r>
      <w:r>
        <w:rPr>
          <w:i/>
          <w:iCs/>
          <w:sz w:val="22"/>
          <w:szCs w:val="22"/>
        </w:rPr>
        <w:t xml:space="preserve">это </w:t>
      </w:r>
      <w:r>
        <w:rPr>
          <w:sz w:val="22"/>
          <w:szCs w:val="22"/>
        </w:rPr>
        <w:t xml:space="preserve">всякий раз очень трезвый </w:t>
      </w:r>
      <w:r>
        <w:rPr>
          <w:rFonts w:cs="Arial" w:ascii="Arial" w:hAnsi="Arial"/>
          <w:b/>
          <w:bCs/>
          <w:sz w:val="22"/>
          <w:szCs w:val="22"/>
        </w:rPr>
        <w:t xml:space="preserve">11 </w:t>
      </w:r>
      <w:r>
        <w:rPr>
          <w:sz w:val="22"/>
          <w:szCs w:val="22"/>
        </w:rPr>
        <w:t>горький, (Глубоко выстраданный взгляд на русскую историю и</w:t>
      </w:r>
    </w:p>
    <w:p>
      <w:pPr>
        <w:pStyle w:val="Normal"/>
        <w:autoSpaceDE w:val="false"/>
        <w:rPr/>
      </w:pPr>
      <w:r>
        <w:rPr>
          <w:rFonts w:cs="Arial" w:ascii="Arial" w:hAnsi="Arial"/>
          <w:sz w:val="22"/>
          <w:szCs w:val="22"/>
        </w:rPr>
        <w:t xml:space="preserve">революционные  </w:t>
      </w:r>
      <w:r>
        <w:rPr>
          <w:sz w:val="22"/>
          <w:szCs w:val="22"/>
        </w:rPr>
        <w:t>события 1917 года, в корне переменившие её ход. Последнее произведение В.Максимова - «Кочевание до смерти» (1994) - завершено действительно незадолго до смерти писателя, и здесь мистическая символика названий, к которой он сознательно стремился, сказалась, увы, в полной мере. На примере житейских и творческих перипетий писателя Михаила Гордеевича Мамина В.Максимов показывает путь к разочарованию в жизни, душевной опустошённости и усталости, а в финале- к самоубийству. «Господи, прости меня и прими!» - взывает герой перед смертью, и для религиозно- философской прозы В.Максимова это обращение к Богу изверившегося и отчаявшегося человека означает слишком позднее прозрение.</w:t>
      </w:r>
    </w:p>
    <w:p>
      <w:pPr>
        <w:pStyle w:val="Normal"/>
        <w:autoSpaceDE w:val="false"/>
        <w:rPr>
          <w:sz w:val="22"/>
          <w:szCs w:val="22"/>
        </w:rPr>
      </w:pPr>
      <w:r>
        <w:rPr>
          <w:sz w:val="22"/>
          <w:szCs w:val="22"/>
        </w:rPr>
        <w:t>Многочисленные публицистические, резко полемические выступления В.Максимова всегда вызывали большой общественный резонанс в среде русской эмиграции. Памфлет «Сага о носорогах» (1979) он посвятил несовершенству западной демократии.</w:t>
      </w:r>
    </w:p>
    <w:p>
      <w:pPr>
        <w:pStyle w:val="Normal"/>
        <w:autoSpaceDE w:val="false"/>
        <w:rPr>
          <w:sz w:val="22"/>
          <w:szCs w:val="22"/>
        </w:rPr>
      </w:pPr>
      <w:r>
        <w:rPr>
          <w:sz w:val="22"/>
          <w:szCs w:val="22"/>
        </w:rPr>
        <w:t>Если творчество В.Максимова развивалось в русле реалистической традиции, то целый ряд авторов, появившихся на волне «оттепели» и общественных потрясений, связанных схх съездом партии, избрали для себя отказ от жизнеподобия в пользу условных форм искусства, сатирической гиперболы, пародии. Среди них (помимо уже названного выше Андрея Синявского) Владимир Войнович, Юз Алешковский,Александр Зиновьев. .</w:t>
      </w:r>
    </w:p>
    <w:p>
      <w:pPr>
        <w:pStyle w:val="Normal"/>
        <w:autoSpaceDE w:val="false"/>
        <w:rPr/>
      </w:pPr>
      <w:r>
        <w:rPr>
          <w:sz w:val="22"/>
          <w:szCs w:val="22"/>
        </w:rPr>
        <w:t xml:space="preserve"> </w:t>
      </w:r>
      <w:r>
        <w:rPr>
          <w:sz w:val="22"/>
          <w:szCs w:val="22"/>
        </w:rPr>
        <w:t xml:space="preserve">В конце шестидесятых - семидесятые годы </w:t>
      </w:r>
      <w:r>
        <w:rPr>
          <w:b/>
          <w:sz w:val="22"/>
          <w:szCs w:val="22"/>
        </w:rPr>
        <w:t>ВЛАДИМИР НИКОЛАЕВИЧ ВОЙНОВИЧ</w:t>
      </w:r>
      <w:r>
        <w:rPr>
          <w:sz w:val="22"/>
          <w:szCs w:val="22"/>
        </w:rPr>
        <w:t xml:space="preserve"> (род. в 1932 г., Душанбе) стал, пожалуй, одним из наиболее известных российских сатириков. Владимир Войнович с детства не был избалован жизнью, с 11лет уже работал. Его отец в 1937 году был арестован, после освобождения ушёл на фронт.</w:t>
      </w:r>
    </w:p>
    <w:p>
      <w:pPr>
        <w:pStyle w:val="Normal"/>
        <w:autoSpaceDE w:val="false"/>
        <w:rPr/>
      </w:pPr>
      <w:r>
        <w:rPr>
          <w:sz w:val="22"/>
          <w:szCs w:val="22"/>
        </w:rPr>
        <w:t xml:space="preserve">Будущий писатель учился в ремесленном училище, служил в армии, работал на стройке, по комсомольской путёвке уехал в Казахстан, на целину. В то время В.Войнович писал весьма слабые, по его собственному признанию, стихи, но одно из них - «Песня космонавтов» - обрело всероссийскую известность. В.ВоЙновича-прозаика впервые оценил «Новый мир» А.Твардовского. Именно здесь в 1961 году была опубликована повесть «Мы здесь живём», затем рассказ «Хочу быть честным»(1963) и повесть «Два товарища» (1967). Мало что свидетельствовало в ту пору именно о сатирическом таланте автора. В 1962 году В.ВоЙнович был принят в Союз писателей (одну из рекомендаций ему дал Виктор Некрасов). В середине 1960-х годов Владимир Войнович, обладая нешуточным общественным темпераментом личным мужеством и честностью, подписывает ряд коллективных писем протеста против действий властей (в защиту А.Синявского и Ю.Даниэля  и А.Гинзбурга, и др). Его перестают печатать, своего рода компромиссом становится публикация  в 1972 году в серии «Пламенные революционеры «Книжки о Вере Фигнер (&lt;&lt;Степень доверия»). В это время появился в самиздате и за рубежом (журнал «Грани». 1969) роман-анекдот «Жизнь и необыкновенные приключения солдата Ивана Чонкина». принёсший В.ВоЙновичу поистине мировую славу. Чуть позже были созданы повести «Путём взаимной переписки» (1973. журнал «Грани». </w:t>
      </w:r>
      <w:r>
        <w:rPr>
          <w:rFonts w:cs="Arial" w:ascii="Arial" w:hAnsi="Arial"/>
          <w:sz w:val="22"/>
          <w:szCs w:val="22"/>
        </w:rPr>
        <w:t>N&lt;~</w:t>
      </w:r>
      <w:r>
        <w:rPr>
          <w:sz w:val="22"/>
          <w:szCs w:val="22"/>
        </w:rPr>
        <w:t>17-18), «Иванькиада, или Рассказ о вселении писателя Войновича в новую квартиру» (написана в 1973 - 75 годах. впервые издана в США. изд-во Ардис. 1976). Поскольку писателя не издавали на родине, он всё смелее и решительнее использовал возможности тамиздата. За публикацию произведений за рубежом в 1974 году был исключён из Союза писателей (при этом почти одновременно принят в члены международного писательского Пен-клуба). в 1980-м году всё-таки был вынужден покинуть страну.</w:t>
      </w:r>
    </w:p>
    <w:p>
      <w:pPr>
        <w:pStyle w:val="Normal"/>
        <w:autoSpaceDE w:val="false"/>
        <w:rPr/>
      </w:pPr>
      <w:r>
        <w:rPr>
          <w:sz w:val="22"/>
          <w:szCs w:val="22"/>
        </w:rPr>
        <w:t xml:space="preserve">Находясь на Западе, В.ВоЙнович написал знаменитый роман антиутопию «Москва-2042» (1987 год). В духе Е.Замятина и Оруэлла писатель представил себе (и, к счастью, радикально ошибся в прогнозе) недалёкое, в общем-то, будущее СССР. В этом романе- предупреждении не сбыл ось то, что касалось изображения тотального дефицита, голода, предельной унификации жизни. Но постепенное слияние коммунистов и деятелей церкви (незабываемый Отец Звездоний, генерал-майор религиозной службы, который вместо крестного знамения призывает всех жителей страны «звездиться») было угадано поразительно точно. На себе испытавший кошмар советской цензуры, В.ВОЙНОВИЧ очень остроумно разрешил в романе и проблему свободы слова. Собранные в специальном помещении писатели создают под неусыпным наблюдением «предварительную литературу» - «бумлит» и «безбумлит», но до читателя их творения всё равно не доходят, так как написанное тут же превращается в утиль-сырьё - в том числе и в рулоны сверхдефицитной туалетной бумаги. В романе «Москва-2042» основным сатирическим средством становится пародия. Пародируются инструкции и лозунги, нелепости в поведении людей, предписанные должностными циркулярами. Пародируется образ жизни и образ мыслей комунян, их подозрительность и привычка к догме. «Первичное вторично, вторичное первично» - утверждают комуняне, погрузившись в царство абсурда. </w:t>
      </w:r>
      <w:r>
        <w:rPr>
          <w:rFonts w:cs="Arial" w:ascii="Arial" w:hAnsi="Arial"/>
          <w:sz w:val="22"/>
          <w:szCs w:val="22"/>
        </w:rPr>
        <w:t xml:space="preserve">И </w:t>
      </w:r>
      <w:r>
        <w:rPr>
          <w:sz w:val="22"/>
          <w:szCs w:val="22"/>
        </w:rPr>
        <w:t>свято верят в «составные части» священного пятиединства: народность, партийность,</w:t>
      </w:r>
    </w:p>
    <w:p>
      <w:pPr>
        <w:pStyle w:val="Normal"/>
        <w:autoSpaceDE w:val="false"/>
        <w:rPr>
          <w:rFonts w:ascii="Arial" w:hAnsi="Arial" w:cs="Arial"/>
          <w:sz w:val="22"/>
          <w:szCs w:val="22"/>
        </w:rPr>
      </w:pPr>
      <w:r>
        <w:rPr>
          <w:sz w:val="22"/>
          <w:szCs w:val="22"/>
        </w:rPr>
        <w:t xml:space="preserve"> </w:t>
      </w:r>
      <w:r>
        <w:rPr>
          <w:sz w:val="22"/>
          <w:szCs w:val="22"/>
        </w:rPr>
        <w:t xml:space="preserve">религиозность, бдительность и госбезопасность. жители Москорепа (то есть Московской республики) не </w:t>
      </w:r>
      <w:r>
        <w:rPr>
          <w:rFonts w:cs="Arial" w:ascii="Arial" w:hAnsi="Arial"/>
          <w:sz w:val="22"/>
          <w:szCs w:val="22"/>
        </w:rPr>
        <w:t xml:space="preserve">ВИДЯТ </w:t>
      </w:r>
      <w:r>
        <w:rPr>
          <w:sz w:val="22"/>
          <w:szCs w:val="22"/>
        </w:rPr>
        <w:t>различий между первичным и вторичным продуктом</w:t>
      </w:r>
      <w:r>
        <w:rPr>
          <w:rFonts w:cs="Arial" w:ascii="Arial" w:hAnsi="Arial"/>
          <w:sz w:val="22"/>
          <w:szCs w:val="22"/>
        </w:rPr>
        <w:t xml:space="preserve"> </w:t>
      </w:r>
      <w:r>
        <w:rPr>
          <w:sz w:val="22"/>
          <w:szCs w:val="22"/>
        </w:rPr>
        <w:t>(то есть отходам и, вплоть до человеческих испражнений, которые тоже</w:t>
      </w:r>
      <w:r>
        <w:rPr>
          <w:rFonts w:cs="Arial" w:ascii="Arial" w:hAnsi="Arial"/>
          <w:sz w:val="22"/>
          <w:szCs w:val="22"/>
        </w:rPr>
        <w:t xml:space="preserve"> </w:t>
      </w:r>
      <w:r>
        <w:rPr>
          <w:sz w:val="22"/>
          <w:szCs w:val="22"/>
        </w:rPr>
        <w:t>идут в дело). Мир абсурдный, выморочный, нечеловеческий они давно</w:t>
      </w:r>
    </w:p>
    <w:p>
      <w:pPr>
        <w:pStyle w:val="Normal"/>
        <w:autoSpaceDE w:val="false"/>
        <w:rPr>
          <w:sz w:val="22"/>
          <w:szCs w:val="22"/>
        </w:rPr>
      </w:pPr>
      <w:r>
        <w:rPr>
          <w:sz w:val="22"/>
          <w:szCs w:val="22"/>
        </w:rPr>
        <w:t xml:space="preserve">уже вопр. как норму. Разоблачающий, бичующий смех. Там есть пародия на Солженицына, которого Войнович не очень любит. Сим Симыч Карнавалов – это пародия на создание культа вокруг фигуры Солж. </w:t>
      </w:r>
    </w:p>
    <w:p>
      <w:pPr>
        <w:pStyle w:val="Normal"/>
        <w:autoSpaceDE w:val="false"/>
        <w:rPr>
          <w:sz w:val="22"/>
          <w:szCs w:val="22"/>
        </w:rPr>
      </w:pPr>
      <w:r>
        <w:rPr>
          <w:sz w:val="22"/>
          <w:szCs w:val="22"/>
        </w:rPr>
        <w:t>Также</w:t>
      </w:r>
    </w:p>
    <w:p>
      <w:pPr>
        <w:pStyle w:val="Normal"/>
        <w:rPr/>
      </w:pPr>
      <w:r>
        <w:rPr>
          <w:b/>
          <w:sz w:val="22"/>
          <w:szCs w:val="22"/>
        </w:rPr>
        <w:t>Саша Соколов</w:t>
      </w:r>
      <w:r>
        <w:rPr>
          <w:sz w:val="22"/>
          <w:szCs w:val="22"/>
        </w:rPr>
        <w:t xml:space="preserve">  - лит-ное имя. 1943 в Оттаве в семье торгового советника рос. Посольства. Счастливое детство. 1965 г – член неофициальной лит-ной группы. Самое молодое общество гения. Работал журналистом. Учился на журфаке. 1973 г - роман «Школа для дураков». Публикация из за новаторской экспериментальной формы. Попал под КГБ. Выехал за рубеж. Его невесте не разрешали въехать, ему выехать, у Брежнева просил канцлер. 1976 – издал Артис. 50 книг были заметные у издания. В Канаде живет сейчас. Ветка акации – Вета акатовна. Поток сознания, страдает герой раздвоением личности. Говорит с собой. Нет сюжетной схемы, фрагментарность повествования. Время выполняет функцией пространства, куда погружен герой. Нельзя сказать, что это было вчера или сегодня. </w:t>
      </w:r>
    </w:p>
    <w:p>
      <w:pPr>
        <w:pStyle w:val="Normal"/>
        <w:rPr>
          <w:sz w:val="22"/>
          <w:szCs w:val="22"/>
        </w:rPr>
      </w:pPr>
      <w:r>
        <w:rPr>
          <w:sz w:val="22"/>
          <w:szCs w:val="22"/>
        </w:rPr>
        <w:t xml:space="preserve">Засурский сказал, что Норвегов у него (герой) – это Шведов, только переделанная фамилия. </w:t>
      </w:r>
    </w:p>
    <w:p>
      <w:pPr>
        <w:pStyle w:val="Normal"/>
        <w:rPr>
          <w:sz w:val="22"/>
          <w:szCs w:val="22"/>
        </w:rPr>
      </w:pPr>
      <w:r>
        <w:rPr>
          <w:sz w:val="22"/>
          <w:szCs w:val="22"/>
        </w:rPr>
        <w:t xml:space="preserve"> </w:t>
      </w:r>
    </w:p>
    <w:p>
      <w:pPr>
        <w:pStyle w:val="Normal"/>
        <w:rPr>
          <w:sz w:val="22"/>
          <w:szCs w:val="22"/>
        </w:rPr>
      </w:pPr>
      <w:r>
        <w:rPr>
          <w:sz w:val="22"/>
          <w:szCs w:val="22"/>
        </w:rPr>
        <w:t xml:space="preserve">Между собакой и волком – 1980 г. Было подсказано Набоковым. Набоков сказал , что хорошее произведение  выше которое. Связан с философией времени. Беспрерывность челов. существовования, реинкарнации. Илья петрекевич Зынзыло. Сюжет принципиально отсутствует. </w:t>
      </w:r>
    </w:p>
    <w:p>
      <w:pPr>
        <w:pStyle w:val="Normal"/>
        <w:rPr>
          <w:sz w:val="22"/>
          <w:szCs w:val="22"/>
        </w:rPr>
      </w:pPr>
      <w:r>
        <w:rPr>
          <w:sz w:val="22"/>
          <w:szCs w:val="22"/>
        </w:rPr>
        <w:t xml:space="preserve">Постмодернист он, короче. </w:t>
      </w:r>
    </w:p>
    <w:p>
      <w:pPr>
        <w:pStyle w:val="Normal"/>
        <w:rPr/>
      </w:pPr>
      <w:r>
        <w:rPr>
          <w:b/>
          <w:sz w:val="22"/>
          <w:szCs w:val="22"/>
        </w:rPr>
        <w:t>Довлатов.</w:t>
      </w:r>
      <w:r>
        <w:rPr>
          <w:sz w:val="22"/>
          <w:szCs w:val="22"/>
        </w:rPr>
        <w:t xml:space="preserve"> Род. В Уфе в 1941 году. Третья иммиграция. О нем – Гивис – Довлатов и окрестности, Веллер – Ножик Сережи Довлатова, Монограия Игоря Сухих – Довлатов – время, место. </w:t>
      </w:r>
    </w:p>
    <w:p>
      <w:pPr>
        <w:pStyle w:val="Normal"/>
        <w:rPr>
          <w:sz w:val="22"/>
          <w:szCs w:val="22"/>
        </w:rPr>
      </w:pPr>
      <w:r>
        <w:rPr>
          <w:sz w:val="22"/>
          <w:szCs w:val="22"/>
        </w:rPr>
        <w:t>Газету не удалось ему долго создавать.</w:t>
      </w:r>
    </w:p>
    <w:p>
      <w:pPr>
        <w:pStyle w:val="Normal"/>
        <w:rPr>
          <w:sz w:val="22"/>
          <w:szCs w:val="22"/>
        </w:rPr>
      </w:pPr>
      <w:r>
        <w:rPr>
          <w:sz w:val="22"/>
          <w:szCs w:val="22"/>
        </w:rPr>
        <w:t xml:space="preserve"> </w:t>
      </w:r>
      <w:r>
        <w:rPr>
          <w:sz w:val="22"/>
          <w:szCs w:val="22"/>
        </w:rPr>
        <w:t xml:space="preserve">Зона – 1982 год. Обычный ход поветсвования прерывается записками Алеханова. </w:t>
      </w:r>
    </w:p>
    <w:p>
      <w:pPr>
        <w:pStyle w:val="Normal"/>
        <w:rPr>
          <w:sz w:val="22"/>
          <w:szCs w:val="22"/>
        </w:rPr>
      </w:pPr>
      <w:r>
        <w:rPr>
          <w:sz w:val="22"/>
          <w:szCs w:val="22"/>
        </w:rPr>
        <w:t>В леинградском Самиздате его тексты. Заметки только были, но не рассказы. В ЛГУ на журфаке учился. В Эстонию уехал потом. Работал в партийной респ. Газете советская Эстония. Компромисс.</w:t>
      </w:r>
    </w:p>
    <w:p>
      <w:pPr>
        <w:pStyle w:val="Normal"/>
        <w:rPr>
          <w:sz w:val="22"/>
          <w:szCs w:val="22"/>
        </w:rPr>
      </w:pPr>
      <w:r>
        <w:rPr>
          <w:sz w:val="22"/>
          <w:szCs w:val="22"/>
        </w:rPr>
        <w:t xml:space="preserve">1977-78- гг экскурсовод в Пушкнисокм музее заповеднике. Рассказы писал. В кон. 70 видел, что патриотич. Захлеб может означать невежество. Что все перевирают его. Задавали вопросы по хозяйству- Прибалты спрашивают, сколько было крепостных. Кавказцы спрашивали, почему Пушкин и Лермонтов дрались на дуэли. Смотерли на овец с любовью. </w:t>
      </w:r>
    </w:p>
    <w:p>
      <w:pPr>
        <w:pStyle w:val="Normal"/>
        <w:rPr>
          <w:sz w:val="22"/>
          <w:szCs w:val="22"/>
        </w:rPr>
      </w:pPr>
      <w:r>
        <w:rPr>
          <w:sz w:val="22"/>
          <w:szCs w:val="22"/>
        </w:rPr>
        <w:t>Пушкинский заповедник – там работал и писал.</w:t>
      </w:r>
    </w:p>
    <w:p>
      <w:pPr>
        <w:pStyle w:val="Normal"/>
        <w:rPr>
          <w:sz w:val="22"/>
          <w:szCs w:val="22"/>
        </w:rPr>
      </w:pPr>
      <w:r>
        <w:rPr>
          <w:sz w:val="22"/>
          <w:szCs w:val="22"/>
        </w:rPr>
        <w:t xml:space="preserve">1978 США. 1986 – Чемодан. Вещи достает – история связана с ними. С каждой вещью. Кремовые носки, не знает как от них избавиться, хотел продть. Наши – 1983 – реальность стилизована под документальность биографии. Живой диничный диалог, чувство юмора. </w:t>
      </w:r>
    </w:p>
    <w:p>
      <w:pPr>
        <w:pStyle w:val="Normal"/>
        <w:rPr>
          <w:sz w:val="22"/>
          <w:szCs w:val="22"/>
        </w:rPr>
      </w:pPr>
      <w:r>
        <w:rPr>
          <w:sz w:val="22"/>
          <w:szCs w:val="22"/>
        </w:rPr>
        <w:t xml:space="preserve">Бродский отмечал, что это человек выходит из помещения, чем убрать его. Не видел ничего удивиетнлього, что он беллетрист, и гов., что сам продолжатель Чехова. Рассказывал истории. Это гармонично. </w:t>
      </w:r>
    </w:p>
    <w:p>
      <w:pPr>
        <w:pStyle w:val="Normal"/>
        <w:rPr>
          <w:sz w:val="22"/>
          <w:szCs w:val="22"/>
        </w:rPr>
      </w:pPr>
      <w:r>
        <w:rPr>
          <w:sz w:val="22"/>
          <w:szCs w:val="22"/>
        </w:rPr>
        <w:t xml:space="preserve">Иностранка -1986. Филиал  -как СССР филиал 1989 – ироническое переосмысление писталея .Неозможно переменить жизнь. </w:t>
      </w:r>
    </w:p>
    <w:p>
      <w:pPr>
        <w:pStyle w:val="Normal"/>
        <w:autoSpaceDE w:val="false"/>
        <w:rPr/>
      </w:pPr>
      <w:r>
        <w:rPr>
          <w:b/>
          <w:sz w:val="22"/>
          <w:szCs w:val="22"/>
        </w:rPr>
        <w:t>ВАСИЛИ ПАВЛОВИЧ АКСЕНОВ</w:t>
      </w:r>
      <w:r>
        <w:rPr>
          <w:sz w:val="22"/>
          <w:szCs w:val="22"/>
        </w:rPr>
        <w:t xml:space="preserve">  род.1932 г. Казань в семье крупного партработника.</w:t>
      </w:r>
    </w:p>
    <w:p>
      <w:pPr>
        <w:pStyle w:val="Normal"/>
        <w:autoSpaceDE w:val="false"/>
        <w:rPr>
          <w:sz w:val="22"/>
          <w:szCs w:val="22"/>
        </w:rPr>
      </w:pPr>
      <w:r>
        <w:rPr>
          <w:sz w:val="22"/>
          <w:szCs w:val="22"/>
        </w:rPr>
        <w:t xml:space="preserve">По профессии врач. Открыто выражал свои мысли, ьыл раскрепощен, танцевал Рок-н-ролл, говорил на сленге. Впервые напечатался в журнале Юность. </w:t>
      </w:r>
    </w:p>
    <w:p>
      <w:pPr>
        <w:pStyle w:val="Normal"/>
        <w:autoSpaceDE w:val="false"/>
        <w:rPr>
          <w:sz w:val="22"/>
          <w:szCs w:val="22"/>
        </w:rPr>
      </w:pPr>
      <w:r>
        <w:rPr>
          <w:sz w:val="22"/>
          <w:szCs w:val="22"/>
        </w:rPr>
        <w:t>Самые знаменитые романы – «Ожог»(1975) и  «Остров Крым»(1979).  Все это в самиздате было. Ожог опубл. Впервые  в 1980 году в Милане на итальянском. 5 персонаже, но это разные ипостаси одного и того же лица. Отчество у них общее – Апполинариевич. Физик, саксофонист, врач, скульптор и писатель.</w:t>
      </w:r>
    </w:p>
    <w:p>
      <w:pPr>
        <w:pStyle w:val="Normal"/>
        <w:autoSpaceDE w:val="false"/>
        <w:rPr>
          <w:sz w:val="22"/>
          <w:szCs w:val="22"/>
        </w:rPr>
      </w:pPr>
      <w:r>
        <w:rPr>
          <w:sz w:val="22"/>
          <w:szCs w:val="22"/>
        </w:rPr>
        <w:t>Роман «Ост.Крым» опубл. В 1981 в США. Во время градж. Войны Крым не был завоеван Красными. Тут капитализм и ценности демократии. Главный герой – журналист Лучников – проповедует идею Общей Судьбы – суть ее в духовном и политическом объединении с Россией. Потмоу что жители Кыма испытывают ностальгию, не чувствуют культурных и национальных корней.  В конце все плохо – люди стали жертвами своих иллюзий, свободного Крыма больше нет.</w:t>
      </w:r>
    </w:p>
    <w:p>
      <w:pPr>
        <w:pStyle w:val="Normal"/>
        <w:autoSpaceDE w:val="false"/>
        <w:rPr>
          <w:sz w:val="22"/>
          <w:szCs w:val="22"/>
        </w:rPr>
      </w:pPr>
      <w:r>
        <w:rPr>
          <w:sz w:val="22"/>
          <w:szCs w:val="22"/>
        </w:rPr>
        <w:t>Аксенов лучше всех сумел освоиться на Западе. Покинул Родину в 1979.</w:t>
      </w:r>
    </w:p>
    <w:p>
      <w:pPr>
        <w:pStyle w:val="Normal"/>
        <w:autoSpaceDE w:val="false"/>
        <w:rPr/>
      </w:pPr>
      <w:r>
        <w:rPr>
          <w:b/>
          <w:sz w:val="22"/>
          <w:szCs w:val="22"/>
        </w:rPr>
        <w:t>ЮЗ АЛЕКОВСКИЙ.</w:t>
      </w:r>
      <w:r>
        <w:rPr>
          <w:sz w:val="22"/>
          <w:szCs w:val="22"/>
        </w:rPr>
        <w:t xml:space="preserve"> Уехал тоже в 1979. Служил на флоте, приговорен к 4 годам за нарушение дисциплины. После выхода работал шофером, потом на стройке. Писал рассказы для дете, был сценаристом кино и ТВ, а среди друзей исполнял лагерные песни бандитсого содержания, среди которых самой популярной стала «Товарищ Сталин, Вы большой ученый». Написал  в 70-м году повесть «Николай Николаевич», кот. Расходилась в самиздате. Песни же его на магнитофонных лентах слушались. Использовал мат и весьма к месту.  Ал. использовал сказовую систему, просторечия и матерные слова в том числе. Абсурдистские повести. Герой –это  вор Николай Николаевич. Линия , связанная с борьбой с космополитизмом. Боролись с генетикой и биологией.. Герой  Алешк. Николай  должен сдавать свою сперму и по сигналу лампочки. Алешк. Под прикрытием такой сказовой системы боролся с псевдонаукой Лысенко (гос-венный деятель СССР). </w:t>
      </w:r>
    </w:p>
    <w:p>
      <w:pPr>
        <w:pStyle w:val="Normal"/>
        <w:autoSpaceDE w:val="false"/>
        <w:rPr>
          <w:sz w:val="22"/>
          <w:szCs w:val="22"/>
        </w:rPr>
      </w:pPr>
      <w:r>
        <w:rPr>
          <w:sz w:val="22"/>
          <w:szCs w:val="22"/>
        </w:rPr>
        <w:t xml:space="preserve">В 1979 эмигрировал в США по израильско визе. В Вене напиал роман «Карусель», где герой говорт о преимуществах отъезда из антисемитского СССР за границу. Рассказывает об этом еврей. </w:t>
      </w:r>
    </w:p>
    <w:p>
      <w:pPr>
        <w:pStyle w:val="Normal"/>
        <w:rPr>
          <w:sz w:val="22"/>
          <w:szCs w:val="22"/>
        </w:rPr>
      </w:pPr>
      <w:r>
        <w:rPr>
          <w:sz w:val="22"/>
          <w:szCs w:val="22"/>
        </w:rPr>
        <w:t>Роман «Рука» - сотрудник НКВД поднимается по карьерной лестнице и становится хранит. Сталина, но у него месть на уме - главное отомстить Сталину за раскулачивание его родителей. В итоге он так и не выстрелил, когда у него была возможнсть.</w:t>
      </w:r>
    </w:p>
    <w:p>
      <w:pPr>
        <w:pStyle w:val="Normal"/>
        <w:autoSpaceDE w:val="false"/>
        <w:rPr>
          <w:sz w:val="22"/>
          <w:szCs w:val="22"/>
        </w:rPr>
      </w:pPr>
      <w:r>
        <w:rPr>
          <w:sz w:val="22"/>
          <w:szCs w:val="22"/>
        </w:rPr>
        <w:t>Синенький скромный платочек – монолог в письмах – Брезиденту Прежневу Юрию Андроповичу – от ветерана из сумасш. дома. Высвечивается пропагандистская истерия.</w:t>
      </w:r>
    </w:p>
    <w:p>
      <w:pPr>
        <w:pStyle w:val="Normal"/>
        <w:rPr/>
      </w:pPr>
      <w:r>
        <w:rPr>
          <w:b/>
          <w:sz w:val="22"/>
          <w:szCs w:val="22"/>
        </w:rPr>
        <w:t>А.Т. Гладилин. Ровесник и друг Аксенова. (про него на лекции не рассказывали,но все же</w:t>
      </w:r>
      <w:r>
        <w:rPr>
          <w:sz w:val="22"/>
          <w:szCs w:val="22"/>
        </w:rPr>
        <w:t>:</w:t>
      </w:r>
    </w:p>
    <w:p>
      <w:pPr>
        <w:pStyle w:val="Normal"/>
        <w:rPr>
          <w:sz w:val="22"/>
          <w:szCs w:val="22"/>
        </w:rPr>
      </w:pPr>
      <w:r>
        <w:rPr>
          <w:sz w:val="22"/>
          <w:szCs w:val="22"/>
        </w:rPr>
        <w:t xml:space="preserve">Один из поколения «Детей оттепели». Работал в МК, учился в Лит институте. Поехал на Чукотку за опытом. Опубл. в «Юности» в первый раз в 1956. В 1960 стал членом Союза Писателей, Был самым молодым в организации. </w:t>
      </w:r>
    </w:p>
    <w:p>
      <w:pPr>
        <w:pStyle w:val="Normal"/>
        <w:rPr>
          <w:sz w:val="22"/>
          <w:szCs w:val="22"/>
        </w:rPr>
      </w:pPr>
      <w:r>
        <w:rPr>
          <w:sz w:val="22"/>
          <w:szCs w:val="22"/>
        </w:rPr>
        <w:t xml:space="preserve">В 1966 подписал коллективное письмо против суда над Синвским и Даниэлем, после чего поал под слежку КГБ. В 1972 оду роман Прогноз на завтра был опубликован за рубежом, и в 1976 году Гл. эмигрирует в Париж, где работал мноие годы обозревателем на радио Свобода, где познакомился с Галичем и В.Некрасовым. </w:t>
      </w:r>
    </w:p>
    <w:p>
      <w:pPr>
        <w:pStyle w:val="Normal"/>
        <w:rPr>
          <w:sz w:val="22"/>
          <w:szCs w:val="22"/>
        </w:rPr>
      </w:pPr>
      <w:r>
        <w:rPr>
          <w:sz w:val="22"/>
          <w:szCs w:val="22"/>
        </w:rPr>
        <w:t xml:space="preserve">«Меня убил скотина Пелл» 1989 – самый автобиографичный роман его. Там появляются Галич, Аксенов и Некрасов. Названия журналов Вселенная и Запятая  - это журналы Континент и Синтсксис. </w:t>
      </w:r>
    </w:p>
    <w:p>
      <w:pPr>
        <w:pStyle w:val="Normal"/>
        <w:rPr/>
      </w:pPr>
      <w:r>
        <w:rPr>
          <w:b/>
          <w:sz w:val="22"/>
          <w:szCs w:val="22"/>
        </w:rPr>
        <w:t>Горенштейн Ф.В.</w:t>
      </w:r>
      <w:r>
        <w:rPr>
          <w:sz w:val="22"/>
          <w:szCs w:val="22"/>
        </w:rPr>
        <w:t xml:space="preserve"> Жил в Берлине. Иммигрировал в 79 г как Аксенов. «Ступени» – п-ние. Философского склада писатель под влиянием Достоевского. Роман «Псалом», «Место», повесть «Зима». Опубл. в «Континенте». </w:t>
      </w:r>
    </w:p>
    <w:p>
      <w:pPr>
        <w:pStyle w:val="Normal"/>
        <w:rPr>
          <w:sz w:val="22"/>
          <w:szCs w:val="22"/>
        </w:rPr>
      </w:pPr>
      <w:r>
        <w:rPr>
          <w:sz w:val="22"/>
          <w:szCs w:val="22"/>
        </w:rPr>
        <w:t xml:space="preserve">Нач. 90 х когда издали все его п-ния, он стал популярен. </w:t>
      </w:r>
    </w:p>
    <w:p>
      <w:pPr>
        <w:pStyle w:val="Normal"/>
        <w:rPr/>
      </w:pPr>
      <w:r>
        <w:rPr>
          <w:b/>
          <w:sz w:val="22"/>
          <w:szCs w:val="22"/>
        </w:rPr>
        <w:t xml:space="preserve">  </w:t>
      </w:r>
      <w:r>
        <w:rPr>
          <w:b/>
          <w:sz w:val="22"/>
          <w:szCs w:val="22"/>
        </w:rPr>
        <w:t>Мамлеев Ю.В.</w:t>
      </w:r>
      <w:r>
        <w:rPr>
          <w:sz w:val="22"/>
          <w:szCs w:val="22"/>
        </w:rPr>
        <w:t xml:space="preserve"> Сейчас довольно известен. Живет на 2 дома как Войнович. В США жил, преподавал. 1991 сам себя назначил открывателем Метафизич. реализма и считал своим учеником Пелевина. Черное зеркало 2001 – рассказы. Шатуны роман, Московский гамбит. Блуждающее время – новый роман.</w:t>
      </w:r>
    </w:p>
    <w:p>
      <w:pPr>
        <w:pStyle w:val="Normal"/>
        <w:autoSpaceDE w:val="false"/>
        <w:rPr/>
      </w:pPr>
      <w:r>
        <w:rPr>
          <w:b/>
          <w:sz w:val="22"/>
          <w:szCs w:val="22"/>
        </w:rPr>
        <w:t>ВЛАДИМОВ ГЕОРГИЙ НИКОЛАЕВИЧ</w:t>
      </w:r>
      <w:r>
        <w:rPr>
          <w:sz w:val="22"/>
          <w:szCs w:val="22"/>
        </w:rPr>
        <w:t xml:space="preserve"> род. В Харькове в 1931 г. Учился в Суворовском в Ленинграде, отчислен из-за ареста матери. Окончил юрфак СПБГУ (тогда Ленинградского). Начал печататься как критик в Новом мире в 1954 году . Там опубл. повесть Большая руда – за самостоятельность и независимость личности. Также в журнале опубл. роман «3 минуты молчания».и</w:t>
      </w:r>
    </w:p>
    <w:p>
      <w:pPr>
        <w:pStyle w:val="Normal"/>
        <w:autoSpaceDE w:val="false"/>
        <w:rPr>
          <w:sz w:val="22"/>
          <w:szCs w:val="22"/>
        </w:rPr>
      </w:pPr>
      <w:r>
        <w:rPr>
          <w:sz w:val="22"/>
          <w:szCs w:val="22"/>
        </w:rPr>
        <w:t xml:space="preserve">Верный Руслан  - повесть написана в 1965 , расспростр. В самиздате, потом опубл. в немецком журнале Грани  в 1975. </w:t>
      </w:r>
    </w:p>
    <w:p>
      <w:pPr>
        <w:pStyle w:val="Normal"/>
        <w:autoSpaceDE w:val="false"/>
        <w:rPr>
          <w:sz w:val="22"/>
          <w:szCs w:val="22"/>
        </w:rPr>
      </w:pPr>
      <w:r>
        <w:rPr>
          <w:sz w:val="22"/>
          <w:szCs w:val="22"/>
        </w:rPr>
        <w:t xml:space="preserve">В 1977 году из-за ислючения из Союза Пис.. многих видных деятелей,Владимов сам исключается тоже и пишет в знак протеста Открытое письмо в правление Союза Пис. -  там он говорит, что не хочет иметь с ними дело и исключает их из свое жизни. Эмигрировал в ФРГ. Возглавлял журнла тот самый  - Грани. </w:t>
      </w:r>
    </w:p>
    <w:p>
      <w:pPr>
        <w:pStyle w:val="Normal"/>
        <w:rPr/>
      </w:pPr>
      <w:r>
        <w:rPr>
          <w:b/>
          <w:sz w:val="22"/>
          <w:szCs w:val="22"/>
        </w:rPr>
        <w:t>Эдуард Лимонов</w:t>
      </w:r>
      <w:r>
        <w:rPr>
          <w:sz w:val="22"/>
          <w:szCs w:val="22"/>
        </w:rPr>
        <w:t xml:space="preserve"> ( Совенко настоящ. фамилия) . Дневник неудачника.  </w:t>
      </w:r>
    </w:p>
    <w:p>
      <w:pPr>
        <w:pStyle w:val="Normal"/>
        <w:autoSpaceDE w:val="false"/>
        <w:rPr>
          <w:sz w:val="22"/>
          <w:szCs w:val="22"/>
        </w:rPr>
      </w:pPr>
      <w:r>
        <w:rPr>
          <w:sz w:val="22"/>
          <w:szCs w:val="22"/>
        </w:rPr>
        <w:t xml:space="preserve">Род в 1943. отец – военный. Переезжали с места на место. Мечтал стать занменитым, и приехал в Москву. Стал знаменитой личностью московского андерграунда. Считал себя продолжателем Хлебникова и обериутов. Написал поэму Русское, где иронично обыгрывал штампы русс. Класс. Литры.. В 1974 эмигрировал в США. Первое прозаич. П-ние – «Это  - Эдичка». Непричинное произведение, этим оно должно было шокировать читателей и привлечь его внимание. «Дневник неудачника» - герой эгоист  и нигилист. Герой – асоциальное меньшинство – пытается взять реванш у жизни. </w:t>
      </w:r>
    </w:p>
    <w:p>
      <w:pPr>
        <w:pStyle w:val="Normal"/>
        <w:autoSpaceDE w:val="false"/>
        <w:rPr>
          <w:sz w:val="22"/>
          <w:szCs w:val="22"/>
        </w:rPr>
      </w:pPr>
      <w:r>
        <w:rPr>
          <w:sz w:val="22"/>
          <w:szCs w:val="22"/>
        </w:rPr>
        <w:t xml:space="preserve">В 1983 переезжает во Францию по предложению Мих. Шемякина. Становится автором Континента и Синтаксиса. Пишет трилогию «Подросток Савенко», «Молодой негодяй», «У нас была великая война». </w:t>
      </w:r>
    </w:p>
    <w:p>
      <w:pPr>
        <w:pStyle w:val="Normal"/>
        <w:autoSpaceDE w:val="false"/>
        <w:rPr>
          <w:sz w:val="22"/>
          <w:szCs w:val="22"/>
        </w:rPr>
      </w:pPr>
      <w:r>
        <w:rPr>
          <w:sz w:val="22"/>
          <w:szCs w:val="22"/>
        </w:rPr>
        <w:t>Начиная с 1991 года Лимонов интересуется политикой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6180" w:leader="none"/>
        </w:tabs>
        <w:autoSpaceDE w:val="false"/>
        <w:rPr/>
      </w:pPr>
      <w:r>
        <w:rPr>
          <w:sz w:val="22"/>
          <w:szCs w:val="22"/>
          <w:lang w:val="en-US"/>
        </w:rPr>
        <w:t>OMG</w:t>
      </w:r>
      <w:r>
        <w:rPr>
          <w:sz w:val="22"/>
          <w:szCs w:val="22"/>
        </w:rPr>
        <w:t xml:space="preserve">!!! Неужели вс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03:00Z</dcterms:created>
  <dc:creator>Оксана</dc:creator>
  <dc:description/>
  <cp:keywords/>
  <dc:language>en-US</dc:language>
  <cp:lastModifiedBy>Оксана</cp:lastModifiedBy>
  <dcterms:modified xsi:type="dcterms:W3CDTF">2011-01-13T19:51:00Z</dcterms:modified>
  <cp:revision>2</cp:revision>
  <dc:subject/>
  <dc:title>«Третья волна» русской эмиграции приходится на 1970-е-начало 1980-х годов</dc:title>
</cp:coreProperties>
</file>